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OKEY POKEY BISCUIT (from The Edmonds Cookery 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n tra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g butt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brown suga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golden syrup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baking sod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boiling wat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standard plain flou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sal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easpoons ground ginger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m butter, sugar and golden syrup until light and fluff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olve baking soda in the boiling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o creamed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ft flour, salt and ginger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o creamed mixture, mixing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 tablepoonsful of mixture into balls and place on a greased oven tr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ten with a for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at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20 – 30 minutes.  Makes 25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5:00Z</dcterms:created>
  <dc:creator>Jiuan Jiuan Kok</dc:creator>
  <dc:description/>
  <cp:keywords/>
  <dc:language>en-US</dc:language>
  <cp:lastModifiedBy>john  wilson</cp:lastModifiedBy>
  <cp:lastPrinted>2010-06-28T22:44:00Z</cp:lastPrinted>
  <dcterms:modified xsi:type="dcterms:W3CDTF">2010-07-06T10:03:00Z</dcterms:modified>
  <cp:revision>4</cp:revision>
  <dc:subject/>
  <dc:title/>
</cp:coreProperties>
</file>